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3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sterstwo Finansów poinformowało o opublikowaniu nowych wersji instrukcji dotyczących systemu NCTS oraz procedury TIR:</w:t>
            </w:r>
          </w:p>
          <w:p>
            <w:pPr>
              <w:pStyle w:val="Tekstpodstawowy3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b/>
                <w:sz w:val="22"/>
                <w:szCs w:val="22"/>
              </w:rPr>
              <w:t>Instrukcja postępowania dla przedsiębiorców korzystających z Nowego Skomputeryzowanego Systemu Tranzytowego NCTS (tranzyt wspólnotowy/wspólny i tranzyt TIR)</w:t>
            </w:r>
            <w:r>
              <w:rPr>
                <w:sz w:val="22"/>
                <w:szCs w:val="22"/>
              </w:rPr>
              <w:t>, wersja 6.6 z 29.05.2014 r.,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Instrukcja w zakresie stosowania procedury TIR (wersja dla przedsiębiorców), </w:t>
            </w:r>
            <w:r>
              <w:rPr>
                <w:sz w:val="22"/>
                <w:szCs w:val="22"/>
              </w:rPr>
              <w:t>wersja z dnia  29 maja 2014 r.</w:t>
            </w:r>
          </w:p>
          <w:p>
            <w:pPr>
              <w:pStyle w:val="Tekstpodstawowy3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strukcje będą obowiązywać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ocząwszy od dnia 9.06.2014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 z tą datą zastąpią one aktualnie obowiązujące instrukcje.</w:t>
            </w:r>
          </w:p>
          <w:p>
            <w:pPr>
              <w:pStyle w:val="Tekstpodstawowy3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ocześnie informujemy, że w instrukcjach wprowadzono następujące zmiany:</w:t>
            </w:r>
          </w:p>
          <w:p>
            <w:pPr>
              <w:pStyle w:val="Tekstpodstawowy3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kcja NCT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 Doprecyzowanie i ujednolicenie zapisów dotyczących powiązania procedury tranzytu otwieranej w uproszczeniu (tranzyt wspólnotowy/wspólny i TIR) z wywozem/powrotnym wywozem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zgłoszenia tranzytowego po procedurze eksportu zgłaszający musi zadeklarować w polu 44 kod informacji dodatkowej 3PL20, natomiast w polu 40 (numer poprzedniego dokumentu) musi zostać podany MRN zgłoszenia wywozowego z systemu ECS. Podczas walidacji komunikatu zgłoszenia automatycznie jest sprawdzany warunek: jeżeli został podany kod 3PL20, to czy zadeklarowano MRN zgłoszenia eksportowego. W przypadku braku poprawnego numeru MRN zgłoszenie zostanie odrzucone przez system NCTS.</w:t>
              <w:br/>
              <w:t>Jeżeli kod 3PL20 nie zostanie zadeklarowany, system traktuje takie zgłoszenie tranzytowe jako tranzyt nie powiązany z poprzednią procedurą eksportu. Funkcjonariusz przyjmujący zgłoszenie powinien sprawdzić, czy kod 3PL20 został zadeklarowany poprawnie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 Wprowadzenie zapisów dotyczących powiązania procedury tranzytu otwieranej w uproszczeniu (tranzyt wspólnotowy/wspólny i TIR) z innymi poprzednimi przeznaczeniami celnymi. Doprecyzowano zapis wskazując, że uproszczone otwieranie tranzytu może mieć miejsce także w sytuacjach innych niż tranzyt po wywozie, gdy towarom uprzednio nadano dowolne dopuszczalne przeznaczenie celne albo podlegały czasowemu składowaniu. We wszystkich przypadkach upoważniony nadawca ma obowiązek odniesienia się w polu 40 elektronicznego zgłoszenia IE15 do dokumentu dotyczącego przeznaczenia celnego/czasowego składowania (kod, numer) poprzedzającego tranzyt, w celu zapewnienia prawidłowego rozliczenia poprzednich przeznaczeń/czasowego składowania, zgodnie z obowiązującymi dla nich zasadami. Natomiast w zgłoszeniach tranzytowych dot. innych sytuacji niż zamknięcie procedury wywozowej nie stosuje się kodu „3PL20” w polu 44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Zmodyfikowanie procedury awaryjnej: 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dczas ogólnopolskiej niedostępności lub awarii systemu NCTS, odpowiednia informacja jest publikowana w serwisie informacyjnym Ministerstwa Finansów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mofnet.gov.pl</w:t>
              </w:r>
            </w:hyperlink>
            <w:r>
              <w:rPr>
                <w:rFonts w:cs="Times New Roman" w:ascii="Times New Roman" w:hAnsi="Times New Roman"/>
              </w:rPr>
              <w:t>. Po ogłoszeniu takiej informacji na stronie MF zgłaszający samodzielnie przechodzą na procedurę awaryjną, bez konieczności uzyskania zgody na zastosowanie procedury awaryjnej od Komórki Wsparcia – Helpdesk NCTS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niedostępności systemu NCTS w pojedynczym oddziale celnym kierownik oddziału po uzyskaniu zgody na procedurę awaryjną, publikuje lokalnie informację o niedostępności systemu. Po ogłoszeniu takiej informacji zgłaszający samodzielnie przechodzą na procedurę awaryjną, bez konieczności uzyskania zgody na zastosowanie procedury awaryjnej od Komórki Wsparcia – Helpdesk NCT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. Wprowadzenie zapisu zawierającego informację, iż w procedurze standardowej po zwolnieniu towaru do tranzytu do podmiotu dodatkowo oprócz komunikatu IE29 w formacie XML, będzie wysyłany plik PDF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rający obraz zgłoszenia (TAD lub TSAD), analogicznie jak w przypadku procedury uproszczonej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>. W związku z dodaniem do słownika informacji dodatkowych systemu NCTS kodów dokumentów wykorzystywanych w systemach ECS/ICS/CELINA (słownik 34), wprowadzenie zapisu dotyczącego obowiązku podawania tych kodów w zgłoszeniu w NCTS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Instrukcja TIR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Podstawowa zmiana wprowadzona w ww. instrukcji związana jest z określeniem sytuacji, kiedy może mieć zastosowanie procedura uproszczona upoważniony nadawca TIR. Doprecyzowano zapis wskazując, że uproszczone otwieranie tranzytu może mieć miejsce także w sytuacjach innych niż tranzyt po wywozie, gdy towarom uprzednio nadano dowolne dopuszczalne przeznaczenie celne albo podlegały czasowemu składowaniu. Wskazano na obowiązek odniesienia się w zgłoszeniu elektronicznym do dokumentu dotyczącego przeznaczenia celnego/czasowego składowania poprzedzającego tranzyt, w celu zapewnienia prawidłowego rozliczenia poprzednich przeznaczeń/czasowego składowania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 Ponadto dostosowano zapisy odnoszące się do właściwości miejscowej organów celnych, do których należy składać wnioski przy ubieganiu się o możliwość stosowania uproszczeń w procedurze TIR, w związku ze zmianą rozporządzenia Ministra Finansów w sprawie właściwości miejscowej organów celnych (obecnie właściwy jest Dyrektor Izby Celnej według siedziby wnioskodawcy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systemy-informatyczne/ncts/instrukcje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clo/informacje-dla-przedsiebiorcow/przeznaczenia-celne/procedura-tranzytu/tranzyt-tir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7/2014&#10;z dnia 30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mbria"/>
      <w:color w:val="00000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fnet.gov.pl/" TargetMode="External"/><Relationship Id="rId3" Type="http://schemas.openxmlformats.org/officeDocument/2006/relationships/hyperlink" Target="http://www.finanse.mf.gov.pl/systemy-informatyczne/ncts/instrukcje" TargetMode="External"/><Relationship Id="rId4" Type="http://schemas.openxmlformats.org/officeDocument/2006/relationships/hyperlink" Target="http://www.finanse.mf.gov.pl/clo/informacje-dla-przedsiebiorcow/przeznaczenia-celne/procedura-tranzytu/tranzyt-ti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30T10:15:00Z</dcterms:modified>
  <cp:revision>20</cp:revision>
  <dc:subject/>
  <dc:title>Szanowni Państwo</dc:title>
</cp:coreProperties>
</file>